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výdaje projektu musí být uskutečněny nejpozději do tří let od vydání Rozhodnutí o poskytnutí dotace. </w:t>
            </w:r>
            <w:r>
              <w:rPr>
                <w:rFonts w:cs="Times New Roman" w:ascii="Times New Roman" w:hAnsi="Times New Roman"/>
                <w:i/>
              </w:rPr>
              <w:t>(platí pouze pro projekty ve výzvě 1.2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rPr>
                <w:sz w:val="20"/>
                <w:szCs w:val="20"/>
                <w:lang w:eastAsia="cs-CZ"/>
              </w:rPr>
            </w:pPr>
            <w:r>
              <w:fldChar w:fldCharType="begin"/>
            </w:r>
            <w:r>
              <w:rPr>
                <w:sz w:val="20"/>
                <w:szCs w:val="20"/>
                <w:lang w:eastAsia="cs-CZ"/>
              </w:rPr>
              <w:instrText xml:space="preserve"> LINK Excel.Sheet.8 "List v R: MSMT-4 Odbor_45 Programová dokumentace Příručky pro žadatele a příjemce PPP Rozhodnutí Rozhodnutí verze 02_zaprac priipominky MSMT Priloha_c_1-06-10-2009-Verze_pro_PCO.doc" List1!R47C1:R60C5 \a \f 4 \h  \* MERGEFORMAT </w:instrText>
            </w:r>
            <w:bookmarkStart w:id="0" w:name="_1316347694"/>
            <w:bookmarkEnd w:id="0"/>
            <w:r>
              <w:rPr>
                <w:sz w:val="20"/>
                <w:szCs w:val="20"/>
                <w:lang w:eastAsia="cs-CZ"/>
              </w:rPr>
            </w:r>
            <w:r>
              <w:rPr>
                <w:sz w:val="20"/>
                <w:szCs w:val="20"/>
                <w:lang w:eastAsia="cs-CZ"/>
              </w:rPr>
              <w:fldChar w:fldCharType="separate"/>
            </w:r>
            <w:r/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/>
            <w:r>
              <w:rPr>
                <w:sz w:val="20"/>
                <w:szCs w:val="20"/>
                <w:lang w:eastAsia="cs-CZ"/>
              </w:rPr>
              <w:fldChar w:fldCharType="end"/>
            </w: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866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1</w:t>
                  </w:r>
                </w:p>
              </w:tc>
              <w:tc>
                <w:tcPr>
                  <w:tcW w:w="595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magisterských studijních programů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projektů spolupráce aplikační sféry s regionálními VaV centr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5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všech stupňů, kteří využívají vybudovanou infrastrukturu / zapojených do činnosti centra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1" w:name="_1396973806"/>
      <w:bookmarkStart w:id="2" w:name="_1396973791"/>
      <w:bookmarkStart w:id="3" w:name="_1396973737"/>
      <w:bookmarkStart w:id="4" w:name="_1336400012"/>
      <w:bookmarkStart w:id="5" w:name="_1330950211"/>
      <w:bookmarkStart w:id="6" w:name="_1330949102"/>
      <w:bookmarkStart w:id="7" w:name="_133094901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1270469697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8" w:name="_1396973945"/>
      <w:bookmarkStart w:id="9" w:name="_1336306978"/>
      <w:bookmarkStart w:id="10" w:name="_1336306917"/>
      <w:bookmarkStart w:id="11" w:name="_1316509671"/>
      <w:bookmarkStart w:id="12" w:name="_1316442531"/>
      <w:bookmarkStart w:id="13" w:name="_1316441238"/>
      <w:bookmarkStart w:id="14" w:name="_1316441025"/>
      <w:bookmarkStart w:id="15" w:name="_1316441007"/>
      <w:bookmarkStart w:id="16" w:name="_1315402133"/>
      <w:bookmarkStart w:id="17" w:name="_1315386925"/>
      <w:bookmarkStart w:id="18" w:name="_1315386540"/>
      <w:bookmarkStart w:id="19" w:name="_1315385069"/>
      <w:bookmarkStart w:id="20" w:name="_1315385048"/>
      <w:bookmarkStart w:id="21" w:name="_1315383711"/>
      <w:bookmarkStart w:id="22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978324974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3" w:name="_1336400224"/>
      <w:bookmarkStart w:id="24" w:name="_1336400045"/>
      <w:bookmarkStart w:id="25" w:name="_1330950298"/>
      <w:bookmarkEnd w:id="23"/>
      <w:bookmarkEnd w:id="24"/>
      <w:bookmarkEnd w:id="25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1919278589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701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object w:dxaOrig="15214" w:dyaOrig="137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65pt;margin-top:-0.15pt;width:491.25pt;height:399.0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946070864" r:id="rId10"/>
        </w:objec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6" w:name="_1316442476"/>
      <w:bookmarkStart w:id="27" w:name="_1316441130"/>
      <w:bookmarkStart w:id="28" w:name="_1315889191"/>
      <w:bookmarkStart w:id="29" w:name="_1315889057"/>
      <w:bookmarkStart w:id="30" w:name="_1315889042"/>
      <w:bookmarkStart w:id="31" w:name="_1315889021"/>
      <w:bookmarkStart w:id="32" w:name="_1315838759"/>
      <w:bookmarkStart w:id="33" w:name="_1315838697"/>
      <w:bookmarkStart w:id="34" w:name="_1315823176"/>
      <w:bookmarkStart w:id="35" w:name="_1315406160"/>
      <w:bookmarkStart w:id="36" w:name="_1315405874"/>
      <w:bookmarkStart w:id="37" w:name="_1315387148"/>
      <w:bookmarkStart w:id="38" w:name="_1315386099"/>
      <w:bookmarkStart w:id="39" w:name="_1315385296"/>
      <w:bookmarkStart w:id="40" w:name="_1315381722"/>
      <w:bookmarkStart w:id="41" w:name="_1315381663"/>
      <w:bookmarkStart w:id="42" w:name="_1315381657"/>
      <w:bookmarkStart w:id="43" w:name="_131538164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1014770715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4" w:name="_1356247003"/>
      <w:bookmarkStart w:id="45" w:name="_1356242332"/>
      <w:bookmarkStart w:id="46" w:name="_1356240610"/>
      <w:bookmarkStart w:id="47" w:name="_1322399680"/>
      <w:bookmarkStart w:id="48" w:name="_1322399561"/>
      <w:bookmarkStart w:id="49" w:name="_1322396407"/>
      <w:bookmarkStart w:id="50" w:name="_1322396399"/>
      <w:bookmarkStart w:id="51" w:name="_1322396205"/>
      <w:bookmarkStart w:id="52" w:name="_1316509984"/>
      <w:bookmarkStart w:id="53" w:name="_1316507235"/>
      <w:bookmarkStart w:id="54" w:name="_1316507146"/>
      <w:bookmarkStart w:id="55" w:name="_1316507068"/>
      <w:bookmarkStart w:id="56" w:name="_1316507055"/>
      <w:bookmarkStart w:id="57" w:name="_1316506991"/>
      <w:bookmarkStart w:id="58" w:name="_1316506978"/>
      <w:bookmarkStart w:id="59" w:name="_13165068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987519294" r:id="rId1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 xml:space="preserve">Maximální výše celkových nákladů je 1 mld. Kč. </w:t>
      </w:r>
      <w:r>
        <w:rPr>
          <w:rFonts w:cs="Times New Roman" w:ascii="Times New Roman" w:hAnsi="Times New Roman"/>
          <w:i/>
        </w:rPr>
        <w:t>(Tato věta je relevantní pouze pro projekty v rámci výzvy 1.2.)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2.2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7:00Z</dcterms:created>
  <dc:creator>uhlird</dc:creator>
  <dc:description/>
  <cp:keywords/>
  <dc:language>en-US</dc:language>
  <cp:lastModifiedBy>cejkovam</cp:lastModifiedBy>
  <cp:lastPrinted>2013-01-22T12:36:00Z</cp:lastPrinted>
  <dcterms:modified xsi:type="dcterms:W3CDTF">2013-01-22T11:37:00Z</dcterms:modified>
  <cp:revision>2</cp:revision>
  <dc:subject/>
  <dc:title>Draft structure of technical annex (20 pages maximum)</dc:title>
</cp:coreProperties>
</file>